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7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Cardiovascular Training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undamental aspects of cardiovascular t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undamental aspects of cardiovascular t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different aspects, considerations, and methods of training the cardiovascular syst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ify the different aspects, considerations, and methods of training the cardiovascular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nergy Systems     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nergy Systems     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Training Methods. 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Training Methods. 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energy systems that are being utilized during cardiovascular training exerci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determine whether an exercise is aerobic or anaerobi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as to when the body changes energy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energy systems that are being utilized during cardiovascular training exerci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determine whether an exercise is aerobic or anaerobic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as to when the body changes energy syst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train a particular aspect of cardiovascular fitness appropriate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the different characteristics of interval, fartlek and LSD trai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should you prepare for the different types of train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train a particular aspect of cardiovascular fitness appropriate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the different characteristics of interval, fartlek and LSD trai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should you prepare for the different types of 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erobic, low intensity, long duration – 2 min- Anaerobic, high intensity, short du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sphagen – 6 s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tic acid – 90 s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erobic, low intensity, long duration – 2 min- Anaerobic, high intensity, short du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sphagen – 6 s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ctic acid – 90 s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al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tlek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 Slow Distance (LS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val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rtlek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 Slow Distance (LS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42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05:00Z</dcterms:modified>
  <cp:revision>3</cp:revision>
  <dc:subject/>
  <dc:title>TOPIC:</dc:title>
</cp:coreProperties>
</file>